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                              Date______________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ogs (OL)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nswer the following questions in complete sentenc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What is the genre of this story? 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author?  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frog spawn?  ____________________________________________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happen to eggs if they were covered by a hard shell? 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one-month tadpoles alike the two-month old tadpoles? 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tadpoles different from frogs? 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frogs called amphibians? 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stages of the frog life cycl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03240" cy="347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softHyphen/>
        <w:softHyphen/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  Date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ogs (SI)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nswer the following questions in complete sente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genre of this story?  (Please circle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i/>
        </w:rPr>
        <w:t>fantasy              realistic fiction            non-fic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author? 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picture of frog spaw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eggs were covered with a hard shell, would the tadpoles grow?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  <w:i/>
        </w:rPr>
        <w:t>Yes                 No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Why? 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 at pages 76-77.  Find one way that shows how a one-month old tadpole and a two-month tadpole are the same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1 interesting thing about a tadpole and frog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dpole: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g: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animal is a frog?  (Please circle)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  <w:i/>
        </w:rPr>
        <w:t>mammal                  bird                    amphibian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pictures of the different stages of the frog life cycle.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9431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emale frog lays thousands of round eggs. The eggs float in the wat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0.3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female frog lays thousands of round eggs. The eggs float in the w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4176395</wp:posOffset>
                </wp:positionH>
                <wp:positionV relativeFrom="paragraph">
                  <wp:posOffset>20955</wp:posOffset>
                </wp:positionV>
                <wp:extent cx="1976755" cy="1081405"/>
                <wp:effectExtent l="0" t="107950" r="43815" b="168910"/>
                <wp:wrapTight wrapText="bothSides">
                  <wp:wrapPolygon edited="0">
                    <wp:start x="20556" y="13857"/>
                    <wp:lineTo x="20701" y="13362"/>
                    <wp:lineTo x="20819" y="12855"/>
                    <wp:lineTo x="20910" y="12347"/>
                    <wp:lineTo x="20972" y="11840"/>
                    <wp:lineTo x="21014" y="11333"/>
                    <wp:lineTo x="21028" y="10813"/>
                    <wp:lineTo x="21014" y="10305"/>
                    <wp:lineTo x="20979" y="9785"/>
                    <wp:lineTo x="20917" y="9278"/>
                    <wp:lineTo x="20826" y="8771"/>
                    <wp:lineTo x="20715" y="8276"/>
                    <wp:lineTo x="20577" y="7781"/>
                    <wp:lineTo x="20410" y="7287"/>
                    <wp:lineTo x="20223" y="6805"/>
                    <wp:lineTo x="20015" y="6335"/>
                    <wp:lineTo x="19779" y="5879"/>
                    <wp:lineTo x="19522" y="5435"/>
                    <wp:lineTo x="19237" y="5004"/>
                    <wp:lineTo x="18939" y="4585"/>
                    <wp:lineTo x="18620" y="4192"/>
                    <wp:lineTo x="18273" y="3799"/>
                    <wp:lineTo x="17919" y="3444"/>
                    <wp:lineTo x="17537" y="3088"/>
                    <wp:lineTo x="17142" y="2759"/>
                    <wp:lineTo x="16733" y="2454"/>
                    <wp:lineTo x="16302" y="2163"/>
                    <wp:lineTo x="15865" y="1896"/>
                    <wp:lineTo x="15414" y="1655"/>
                    <wp:lineTo x="14949" y="1440"/>
                    <wp:lineTo x="14471" y="1237"/>
                    <wp:lineTo x="13992" y="1059"/>
                    <wp:lineTo x="13499" y="920"/>
                    <wp:lineTo x="13000" y="793"/>
                    <wp:lineTo x="12493" y="691"/>
                    <wp:lineTo x="11987" y="615"/>
                    <wp:lineTo x="11473" y="577"/>
                    <wp:lineTo x="10960" y="552"/>
                    <wp:lineTo x="10446" y="552"/>
                    <wp:lineTo x="9933" y="590"/>
                    <wp:lineTo x="9419" y="641"/>
                    <wp:lineTo x="8913" y="729"/>
                    <wp:lineTo x="8413" y="831"/>
                    <wp:lineTo x="7914" y="970"/>
                    <wp:lineTo x="7421" y="1122"/>
                    <wp:lineTo x="6942" y="1300"/>
                    <wp:lineTo x="6470" y="1503"/>
                    <wp:lineTo x="6012" y="1744"/>
                    <wp:lineTo x="5561" y="1985"/>
                    <wp:lineTo x="5124" y="2264"/>
                    <wp:lineTo x="4708" y="2556"/>
                    <wp:lineTo x="4298" y="2873"/>
                    <wp:lineTo x="3910" y="3215"/>
                    <wp:lineTo x="3542" y="3570"/>
                    <wp:lineTo x="3188" y="3938"/>
                    <wp:lineTo x="2855" y="4331"/>
                    <wp:lineTo x="2536" y="4737"/>
                    <wp:lineTo x="2245" y="5156"/>
                    <wp:lineTo x="1974" y="5600"/>
                    <wp:lineTo x="1724" y="6044"/>
                    <wp:lineTo x="1495" y="6500"/>
                    <wp:lineTo x="1294" y="6982"/>
                    <wp:lineTo x="1114" y="7464"/>
                    <wp:lineTo x="586" y="7274"/>
                    <wp:lineTo x="774" y="6767"/>
                    <wp:lineTo x="989" y="6272"/>
                    <wp:lineTo x="1225" y="5777"/>
                    <wp:lineTo x="1488" y="5308"/>
                    <wp:lineTo x="1780" y="4851"/>
                    <wp:lineTo x="2092" y="4408"/>
                    <wp:lineTo x="2418" y="3976"/>
                    <wp:lineTo x="2772" y="3558"/>
                    <wp:lineTo x="3147" y="3165"/>
                    <wp:lineTo x="3542" y="2797"/>
                    <wp:lineTo x="3952" y="2442"/>
                    <wp:lineTo x="4382" y="2112"/>
                    <wp:lineTo x="4826" y="1795"/>
                    <wp:lineTo x="5284" y="1503"/>
                    <wp:lineTo x="5756" y="1237"/>
                    <wp:lineTo x="6241" y="996"/>
                    <wp:lineTo x="6741" y="780"/>
                    <wp:lineTo x="7247" y="590"/>
                    <wp:lineTo x="7768" y="425"/>
                    <wp:lineTo x="8288" y="285"/>
                    <wp:lineTo x="8822" y="171"/>
                    <wp:lineTo x="9357" y="95"/>
                    <wp:lineTo x="9898" y="32"/>
                    <wp:lineTo x="10439" y="-6"/>
                    <wp:lineTo x="10980" y="-6"/>
                    <wp:lineTo x="11529" y="19"/>
                    <wp:lineTo x="12063" y="70"/>
                    <wp:lineTo x="12604" y="146"/>
                    <wp:lineTo x="13138" y="247"/>
                    <wp:lineTo x="13666" y="374"/>
                    <wp:lineTo x="14179" y="539"/>
                    <wp:lineTo x="14693" y="717"/>
                    <wp:lineTo x="15192" y="932"/>
                    <wp:lineTo x="15685" y="1161"/>
                    <wp:lineTo x="16164" y="1414"/>
                    <wp:lineTo x="16628" y="1693"/>
                    <wp:lineTo x="17079" y="1998"/>
                    <wp:lineTo x="17510" y="2327"/>
                    <wp:lineTo x="17926" y="2670"/>
                    <wp:lineTo x="18328" y="3038"/>
                    <wp:lineTo x="18703" y="3431"/>
                    <wp:lineTo x="19064" y="3837"/>
                    <wp:lineTo x="19404" y="4255"/>
                    <wp:lineTo x="19723" y="4699"/>
                    <wp:lineTo x="20015" y="5156"/>
                    <wp:lineTo x="20285" y="5625"/>
                    <wp:lineTo x="20535" y="6107"/>
                    <wp:lineTo x="20757" y="6602"/>
                    <wp:lineTo x="20958" y="7109"/>
                    <wp:lineTo x="21132" y="7629"/>
                    <wp:lineTo x="21277" y="8149"/>
                    <wp:lineTo x="21395" y="8669"/>
                    <wp:lineTo x="21486" y="9215"/>
                    <wp:lineTo x="21555" y="9747"/>
                    <wp:lineTo x="21590" y="10293"/>
                    <wp:lineTo x="21603" y="10825"/>
                    <wp:lineTo x="21590" y="11371"/>
                    <wp:lineTo x="21548" y="11916"/>
                    <wp:lineTo x="21472" y="12449"/>
                    <wp:lineTo x="21374" y="12982"/>
                    <wp:lineTo x="21257" y="13514"/>
                    <wp:lineTo x="21104" y="14034"/>
                    <wp:lineTo x="23685" y="14833"/>
                    <wp:lineTo x="19938" y="16787"/>
                    <wp:lineTo x="17988" y="13045"/>
                    <wp:lineTo x="20556" y="1385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5600">
                          <a:off x="0" y="0"/>
                          <a:ext cx="1976760" cy="1081440"/>
                        </a:xfrm>
                        <a:custGeom>
                          <a:avLst/>
                          <a:gdLst>
                            <a:gd name="textAreaLeft" fmla="*/ 0 w 1120680"/>
                            <a:gd name="textAreaRight" fmla="*/ 1121040 w 1120680"/>
                            <a:gd name="textAreaTop" fmla="*/ 0 h 613080"/>
                            <a:gd name="textAreaBottom" fmla="*/ 613080 h 61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37" y="7737"/>
                              </a:moveTo>
                              <a:arcTo wR="-10232" hR="-10232" stAng="-9754891" swAng="-10705995"/>
                              <a:lnTo>
                                <a:pt x="587" y="7286"/>
                              </a:lnTo>
                              <a:arcTo wR="10800" hR="10800" stAng="-9660885" swAng="10705995"/>
                              <a:lnTo>
                                <a:pt x="23681" y="14841"/>
                              </a:lnTo>
                              <a:lnTo>
                                <a:pt x="19941" y="16795"/>
                              </a:lnTo>
                              <a:lnTo>
                                <a:pt x="17987" y="13055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28.85pt;margin-top:1.65pt;width:155.6pt;height:85.1pt;mso-wrap-style:none;v-text-anchor:middle;rotation:24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484505</wp:posOffset>
                </wp:positionV>
                <wp:extent cx="1855470" cy="1081405"/>
                <wp:effectExtent l="140970" t="147320" r="0" b="0"/>
                <wp:wrapTight wrapText="bothSides">
                  <wp:wrapPolygon edited="0">
                    <wp:start x="19981" y="8352"/>
                    <wp:lineTo x="19848" y="7883"/>
                    <wp:lineTo x="19685" y="7426"/>
                    <wp:lineTo x="19501" y="6982"/>
                    <wp:lineTo x="19301" y="6538"/>
                    <wp:lineTo x="19072" y="6120"/>
                    <wp:lineTo x="18821" y="5701"/>
                    <wp:lineTo x="18554" y="5295"/>
                    <wp:lineTo x="18259" y="4915"/>
                    <wp:lineTo x="17956" y="4534"/>
                    <wp:lineTo x="17623" y="4179"/>
                    <wp:lineTo x="17276" y="3837"/>
                    <wp:lineTo x="16913" y="3520"/>
                    <wp:lineTo x="16536" y="3215"/>
                    <wp:lineTo x="16145" y="2936"/>
                    <wp:lineTo x="15738" y="2670"/>
                    <wp:lineTo x="15317" y="2429"/>
                    <wp:lineTo x="14880" y="2213"/>
                    <wp:lineTo x="14437" y="2010"/>
                    <wp:lineTo x="13986" y="1833"/>
                    <wp:lineTo x="13528" y="1693"/>
                    <wp:lineTo x="13062" y="1554"/>
                    <wp:lineTo x="12589" y="1452"/>
                    <wp:lineTo x="12108" y="1376"/>
                    <wp:lineTo x="11628" y="1325"/>
                    <wp:lineTo x="11140" y="1287"/>
                    <wp:lineTo x="10660" y="1287"/>
                    <wp:lineTo x="10172" y="1313"/>
                    <wp:lineTo x="9691" y="1351"/>
                    <wp:lineTo x="9211" y="1427"/>
                    <wp:lineTo x="8738" y="1516"/>
                    <wp:lineTo x="8264" y="1630"/>
                    <wp:lineTo x="7799" y="1769"/>
                    <wp:lineTo x="7348" y="1934"/>
                    <wp:lineTo x="6897" y="2124"/>
                    <wp:lineTo x="6461" y="2340"/>
                    <wp:lineTo x="6039" y="2568"/>
                    <wp:lineTo x="5625" y="2822"/>
                    <wp:lineTo x="5226" y="3101"/>
                    <wp:lineTo x="4842" y="3393"/>
                    <wp:lineTo x="4472" y="3710"/>
                    <wp:lineTo x="4117" y="4040"/>
                    <wp:lineTo x="3777" y="4382"/>
                    <wp:lineTo x="3467" y="4750"/>
                    <wp:lineTo x="3164" y="5130"/>
                    <wp:lineTo x="2890" y="5536"/>
                    <wp:lineTo x="2632" y="5942"/>
                    <wp:lineTo x="2395" y="6361"/>
                    <wp:lineTo x="2181" y="6805"/>
                    <wp:lineTo x="1989" y="7249"/>
                    <wp:lineTo x="1818" y="7705"/>
                    <wp:lineTo x="591" y="7274"/>
                    <wp:lineTo x="784" y="6754"/>
                    <wp:lineTo x="998" y="6259"/>
                    <wp:lineTo x="1242" y="5765"/>
                    <wp:lineTo x="1515" y="5283"/>
                    <wp:lineTo x="1804" y="4813"/>
                    <wp:lineTo x="2122" y="4357"/>
                    <wp:lineTo x="2462" y="3926"/>
                    <wp:lineTo x="2824" y="3507"/>
                    <wp:lineTo x="3201" y="3114"/>
                    <wp:lineTo x="3607" y="2733"/>
                    <wp:lineTo x="4021" y="2378"/>
                    <wp:lineTo x="4465" y="2048"/>
                    <wp:lineTo x="4916" y="1731"/>
                    <wp:lineTo x="5389" y="1452"/>
                    <wp:lineTo x="5869" y="1186"/>
                    <wp:lineTo x="6365" y="945"/>
                    <wp:lineTo x="6875" y="729"/>
                    <wp:lineTo x="7392" y="539"/>
                    <wp:lineTo x="7917" y="387"/>
                    <wp:lineTo x="8457" y="247"/>
                    <wp:lineTo x="8996" y="146"/>
                    <wp:lineTo x="9543" y="70"/>
                    <wp:lineTo x="10090" y="19"/>
                    <wp:lineTo x="10637" y="-6"/>
                    <wp:lineTo x="11192" y="6"/>
                    <wp:lineTo x="11739" y="32"/>
                    <wp:lineTo x="12286" y="95"/>
                    <wp:lineTo x="12833" y="184"/>
                    <wp:lineTo x="13372" y="298"/>
                    <wp:lineTo x="13905" y="450"/>
                    <wp:lineTo x="14430" y="615"/>
                    <wp:lineTo x="14940" y="818"/>
                    <wp:lineTo x="15442" y="1046"/>
                    <wp:lineTo x="15938" y="1287"/>
                    <wp:lineTo x="16411" y="1566"/>
                    <wp:lineTo x="16876" y="1858"/>
                    <wp:lineTo x="17320" y="2188"/>
                    <wp:lineTo x="17756" y="2530"/>
                    <wp:lineTo x="18170" y="2898"/>
                    <wp:lineTo x="18562" y="3279"/>
                    <wp:lineTo x="18931" y="3685"/>
                    <wp:lineTo x="19286" y="4103"/>
                    <wp:lineTo x="19611" y="4547"/>
                    <wp:lineTo x="19922" y="5004"/>
                    <wp:lineTo x="20203" y="5486"/>
                    <wp:lineTo x="20462" y="5968"/>
                    <wp:lineTo x="20698" y="6462"/>
                    <wp:lineTo x="20905" y="6970"/>
                    <wp:lineTo x="21083" y="7490"/>
                    <wp:lineTo x="21238" y="8022"/>
                    <wp:lineTo x="23855" y="7337"/>
                    <wp:lineTo x="21474" y="11434"/>
                    <wp:lineTo x="17372" y="9050"/>
                    <wp:lineTo x="19981" y="835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6800">
                          <a:off x="0" y="0"/>
                          <a:ext cx="1855440" cy="1081440"/>
                        </a:xfrm>
                        <a:custGeom>
                          <a:avLst/>
                          <a:gdLst>
                            <a:gd name="textAreaLeft" fmla="*/ 0 w 1051920"/>
                            <a:gd name="textAreaRight" fmla="*/ 1052280 w 1051920"/>
                            <a:gd name="textAreaTop" fmla="*/ 0 h 613080"/>
                            <a:gd name="textAreaBottom" fmla="*/ 613080 h 61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621" y="13233"/>
                              </a:moveTo>
                              <a:arcTo wR="-9496" hR="-9496" stAng="9909361" swAng="-8770247"/>
                              <a:lnTo>
                                <a:pt x="587" y="7286"/>
                              </a:lnTo>
                              <a:arcTo wR="10800" hR="10800" stAng="-9660885" swAng="8770247"/>
                              <a:lnTo>
                                <a:pt x="23849" y="7341"/>
                              </a:lnTo>
                              <a:lnTo>
                                <a:pt x="21468" y="11440"/>
                              </a:lnTo>
                              <a:lnTo>
                                <a:pt x="17369" y="905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4.5pt;margin-top:38.1pt;width:146.05pt;height:85.1pt;mso-wrap-style:none;v-text-anchor:middle;rotation:302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2171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dpo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adpole breaks out of an egg. The tadpole has a head, body, tail and feathery outside gill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8.95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dpo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tadpole breaks out of an egg. The tadpole has a head, body, tail and feathery outside gil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2890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ult Fr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w it’s a full-grown frog with large eyes and a mouth. Its tail is gone and has lungs to live on land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0.15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ult Fr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w it’s a full-grown frog with large eyes and a mouth. Its tail is gone and has lungs to live on land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624840</wp:posOffset>
                </wp:positionV>
                <wp:extent cx="1976755" cy="1081405"/>
                <wp:effectExtent l="273685" t="0" r="173355" b="0"/>
                <wp:wrapTight wrapText="bothSides">
                  <wp:wrapPolygon edited="0">
                    <wp:start x="20361" y="13286"/>
                    <wp:lineTo x="20472" y="12804"/>
                    <wp:lineTo x="20563" y="12322"/>
                    <wp:lineTo x="20625" y="11827"/>
                    <wp:lineTo x="20667" y="11333"/>
                    <wp:lineTo x="20681" y="10838"/>
                    <wp:lineTo x="20674" y="10343"/>
                    <wp:lineTo x="20632" y="9836"/>
                    <wp:lineTo x="20577" y="9354"/>
                    <wp:lineTo x="20493" y="8859"/>
                    <wp:lineTo x="20382" y="8377"/>
                    <wp:lineTo x="20250" y="7895"/>
                    <wp:lineTo x="20091" y="7426"/>
                    <wp:lineTo x="19910" y="6957"/>
                    <wp:lineTo x="19709" y="6513"/>
                    <wp:lineTo x="19480" y="6069"/>
                    <wp:lineTo x="19230" y="5638"/>
                    <wp:lineTo x="18960" y="5219"/>
                    <wp:lineTo x="18668" y="4813"/>
                    <wp:lineTo x="18363" y="4433"/>
                    <wp:lineTo x="18030" y="4052"/>
                    <wp:lineTo x="17683" y="3697"/>
                    <wp:lineTo x="17322" y="3367"/>
                    <wp:lineTo x="16941" y="3050"/>
                    <wp:lineTo x="16538" y="2746"/>
                    <wp:lineTo x="16129" y="2467"/>
                    <wp:lineTo x="15706" y="2213"/>
                    <wp:lineTo x="15268" y="1972"/>
                    <wp:lineTo x="14817" y="1757"/>
                    <wp:lineTo x="14360" y="1566"/>
                    <wp:lineTo x="13895" y="1402"/>
                    <wp:lineTo x="13416" y="1262"/>
                    <wp:lineTo x="12937" y="1135"/>
                    <wp:lineTo x="12444" y="1046"/>
                    <wp:lineTo x="11952" y="970"/>
                    <wp:lineTo x="11459" y="932"/>
                    <wp:lineTo x="10960" y="907"/>
                    <wp:lineTo x="10467" y="907"/>
                    <wp:lineTo x="9967" y="945"/>
                    <wp:lineTo x="9475" y="996"/>
                    <wp:lineTo x="8982" y="1072"/>
                    <wp:lineTo x="8496" y="1173"/>
                    <wp:lineTo x="8018" y="1300"/>
                    <wp:lineTo x="7546" y="1452"/>
                    <wp:lineTo x="7081" y="1630"/>
                    <wp:lineTo x="6623" y="1833"/>
                    <wp:lineTo x="6179" y="2048"/>
                    <wp:lineTo x="5749" y="2289"/>
                    <wp:lineTo x="5325" y="2556"/>
                    <wp:lineTo x="4916" y="2835"/>
                    <wp:lineTo x="4527" y="3152"/>
                    <wp:lineTo x="4146" y="3469"/>
                    <wp:lineTo x="3792" y="3811"/>
                    <wp:lineTo x="3445" y="4179"/>
                    <wp:lineTo x="3126" y="4547"/>
                    <wp:lineTo x="2821" y="4940"/>
                    <wp:lineTo x="2536" y="5346"/>
                    <wp:lineTo x="2272" y="5777"/>
                    <wp:lineTo x="2030" y="6209"/>
                    <wp:lineTo x="1814" y="6652"/>
                    <wp:lineTo x="1613" y="7109"/>
                    <wp:lineTo x="1440" y="7578"/>
                    <wp:lineTo x="586" y="7274"/>
                    <wp:lineTo x="774" y="6767"/>
                    <wp:lineTo x="989" y="6272"/>
                    <wp:lineTo x="1232" y="5777"/>
                    <wp:lineTo x="1495" y="5308"/>
                    <wp:lineTo x="1780" y="4851"/>
                    <wp:lineTo x="2092" y="4408"/>
                    <wp:lineTo x="2425" y="3976"/>
                    <wp:lineTo x="2772" y="3558"/>
                    <wp:lineTo x="3147" y="3165"/>
                    <wp:lineTo x="3542" y="2797"/>
                    <wp:lineTo x="3952" y="2442"/>
                    <wp:lineTo x="4382" y="2099"/>
                    <wp:lineTo x="4826" y="1795"/>
                    <wp:lineTo x="5284" y="1503"/>
                    <wp:lineTo x="5763" y="1237"/>
                    <wp:lineTo x="6248" y="996"/>
                    <wp:lineTo x="6748" y="780"/>
                    <wp:lineTo x="7254" y="590"/>
                    <wp:lineTo x="7768" y="425"/>
                    <wp:lineTo x="8295" y="285"/>
                    <wp:lineTo x="8829" y="171"/>
                    <wp:lineTo x="9364" y="95"/>
                    <wp:lineTo x="9905" y="32"/>
                    <wp:lineTo x="10446" y="-6"/>
                    <wp:lineTo x="10987" y="-6"/>
                    <wp:lineTo x="11529" y="19"/>
                    <wp:lineTo x="12070" y="70"/>
                    <wp:lineTo x="12611" y="146"/>
                    <wp:lineTo x="13145" y="247"/>
                    <wp:lineTo x="13673" y="387"/>
                    <wp:lineTo x="14193" y="539"/>
                    <wp:lineTo x="14700" y="717"/>
                    <wp:lineTo x="15199" y="932"/>
                    <wp:lineTo x="15692" y="1161"/>
                    <wp:lineTo x="16171" y="1427"/>
                    <wp:lineTo x="16635" y="1706"/>
                    <wp:lineTo x="17086" y="2010"/>
                    <wp:lineTo x="17517" y="2340"/>
                    <wp:lineTo x="17933" y="2683"/>
                    <wp:lineTo x="18335" y="3050"/>
                    <wp:lineTo x="18710" y="3444"/>
                    <wp:lineTo x="19071" y="3849"/>
                    <wp:lineTo x="19411" y="4268"/>
                    <wp:lineTo x="19730" y="4712"/>
                    <wp:lineTo x="20021" y="5169"/>
                    <wp:lineTo x="20292" y="5638"/>
                    <wp:lineTo x="20542" y="6120"/>
                    <wp:lineTo x="20764" y="6614"/>
                    <wp:lineTo x="20958" y="7122"/>
                    <wp:lineTo x="21132" y="7629"/>
                    <wp:lineTo x="21277" y="8162"/>
                    <wp:lineTo x="21395" y="8682"/>
                    <wp:lineTo x="21492" y="9227"/>
                    <wp:lineTo x="21555" y="9760"/>
                    <wp:lineTo x="21590" y="10305"/>
                    <wp:lineTo x="21603" y="10838"/>
                    <wp:lineTo x="21590" y="11383"/>
                    <wp:lineTo x="21541" y="11929"/>
                    <wp:lineTo x="21472" y="12462"/>
                    <wp:lineTo x="21374" y="12994"/>
                    <wp:lineTo x="21250" y="13527"/>
                    <wp:lineTo x="23859" y="14212"/>
                    <wp:lineTo x="20008" y="16470"/>
                    <wp:lineTo x="17753" y="12614"/>
                    <wp:lineTo x="20361" y="13286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81200">
                          <a:off x="0" y="0"/>
                          <a:ext cx="1976760" cy="1081440"/>
                        </a:xfrm>
                        <a:custGeom>
                          <a:avLst/>
                          <a:gdLst>
                            <a:gd name="textAreaLeft" fmla="*/ 0 w 1120680"/>
                            <a:gd name="textAreaRight" fmla="*/ 1121040 w 1120680"/>
                            <a:gd name="textAreaTop" fmla="*/ 0 h 613080"/>
                            <a:gd name="textAreaBottom" fmla="*/ 613080 h 61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35" y="8298"/>
                              </a:moveTo>
                              <a:arcTo wR="-9887" hR="-9887" stAng="-9920554" swAng="-10540332"/>
                              <a:lnTo>
                                <a:pt x="587" y="7286"/>
                              </a:lnTo>
                              <a:arcTo wR="10800" hR="10800" stAng="-9660885" swAng="10540332"/>
                              <a:lnTo>
                                <a:pt x="23861" y="14216"/>
                              </a:lnTo>
                              <a:lnTo>
                                <a:pt x="20008" y="16471"/>
                              </a:lnTo>
                              <a:lnTo>
                                <a:pt x="17753" y="1261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33.65pt;margin-top:49.15pt;width:155.6pt;height:85.1pt;mso-wrap-style:none;v-text-anchor:middle;rotation:123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1115" simplePos="0" locked="0" layoutInCell="0" allowOverlap="1" relativeHeight="7">
                <wp:simplePos x="0" y="0"/>
                <wp:positionH relativeFrom="column">
                  <wp:posOffset>128270</wp:posOffset>
                </wp:positionH>
                <wp:positionV relativeFrom="paragraph">
                  <wp:posOffset>588010</wp:posOffset>
                </wp:positionV>
                <wp:extent cx="1993265" cy="1081405"/>
                <wp:effectExtent l="365760" t="0" r="0" b="0"/>
                <wp:wrapTight wrapText="bothSides">
                  <wp:wrapPolygon edited="0">
                    <wp:start x="19973" y="8352"/>
                    <wp:lineTo x="19835" y="7895"/>
                    <wp:lineTo x="19677" y="7426"/>
                    <wp:lineTo x="19498" y="6982"/>
                    <wp:lineTo x="19291" y="6538"/>
                    <wp:lineTo x="19064" y="6120"/>
                    <wp:lineTo x="18810" y="5701"/>
                    <wp:lineTo x="18541" y="5295"/>
                    <wp:lineTo x="18252" y="4915"/>
                    <wp:lineTo x="17943" y="4534"/>
                    <wp:lineTo x="17612" y="4179"/>
                    <wp:lineTo x="17268" y="3837"/>
                    <wp:lineTo x="16904" y="3520"/>
                    <wp:lineTo x="16525" y="3215"/>
                    <wp:lineTo x="16133" y="2936"/>
                    <wp:lineTo x="15727" y="2670"/>
                    <wp:lineTo x="15307" y="2429"/>
                    <wp:lineTo x="14874" y="2213"/>
                    <wp:lineTo x="14433" y="2010"/>
                    <wp:lineTo x="13979" y="1833"/>
                    <wp:lineTo x="13518" y="1693"/>
                    <wp:lineTo x="13050" y="1554"/>
                    <wp:lineTo x="12575" y="1452"/>
                    <wp:lineTo x="12101" y="1376"/>
                    <wp:lineTo x="11619" y="1325"/>
                    <wp:lineTo x="11137" y="1287"/>
                    <wp:lineTo x="10649" y="1287"/>
                    <wp:lineTo x="10167" y="1313"/>
                    <wp:lineTo x="9685" y="1351"/>
                    <wp:lineTo x="9204" y="1427"/>
                    <wp:lineTo x="8729" y="1516"/>
                    <wp:lineTo x="8261" y="1630"/>
                    <wp:lineTo x="7793" y="1769"/>
                    <wp:lineTo x="7339" y="1934"/>
                    <wp:lineTo x="6891" y="2124"/>
                    <wp:lineTo x="6458" y="2340"/>
                    <wp:lineTo x="6031" y="2568"/>
                    <wp:lineTo x="5618" y="2822"/>
                    <wp:lineTo x="5219" y="3101"/>
                    <wp:lineTo x="4834" y="3393"/>
                    <wp:lineTo x="4462" y="3710"/>
                    <wp:lineTo x="4112" y="4040"/>
                    <wp:lineTo x="3774" y="4382"/>
                    <wp:lineTo x="3458" y="4750"/>
                    <wp:lineTo x="3162" y="5130"/>
                    <wp:lineTo x="2880" y="5536"/>
                    <wp:lineTo x="2625" y="5942"/>
                    <wp:lineTo x="2391" y="6361"/>
                    <wp:lineTo x="2171" y="6805"/>
                    <wp:lineTo x="1978" y="7249"/>
                    <wp:lineTo x="1813" y="7705"/>
                    <wp:lineTo x="581" y="7274"/>
                    <wp:lineTo x="774" y="6754"/>
                    <wp:lineTo x="994" y="6259"/>
                    <wp:lineTo x="1242" y="5765"/>
                    <wp:lineTo x="1510" y="5283"/>
                    <wp:lineTo x="1799" y="4813"/>
                    <wp:lineTo x="2116" y="4357"/>
                    <wp:lineTo x="2460" y="3926"/>
                    <wp:lineTo x="2818" y="3507"/>
                    <wp:lineTo x="3203" y="3114"/>
                    <wp:lineTo x="3602" y="2733"/>
                    <wp:lineTo x="4022" y="2378"/>
                    <wp:lineTo x="4462" y="2048"/>
                    <wp:lineTo x="4917" y="1731"/>
                    <wp:lineTo x="5385" y="1452"/>
                    <wp:lineTo x="5866" y="1186"/>
                    <wp:lineTo x="6362" y="945"/>
                    <wp:lineTo x="6871" y="729"/>
                    <wp:lineTo x="7394" y="539"/>
                    <wp:lineTo x="7917" y="387"/>
                    <wp:lineTo x="8454" y="247"/>
                    <wp:lineTo x="8997" y="146"/>
                    <wp:lineTo x="9541" y="70"/>
                    <wp:lineTo x="10091" y="19"/>
                    <wp:lineTo x="10642" y="-6"/>
                    <wp:lineTo x="11192" y="6"/>
                    <wp:lineTo x="11743" y="32"/>
                    <wp:lineTo x="12286" y="95"/>
                    <wp:lineTo x="12830" y="184"/>
                    <wp:lineTo x="13374" y="298"/>
                    <wp:lineTo x="13903" y="450"/>
                    <wp:lineTo x="14426" y="615"/>
                    <wp:lineTo x="14942" y="818"/>
                    <wp:lineTo x="15445" y="1046"/>
                    <wp:lineTo x="15933" y="1287"/>
                    <wp:lineTo x="16415" y="1566"/>
                    <wp:lineTo x="16876" y="1858"/>
                    <wp:lineTo x="17323" y="2188"/>
                    <wp:lineTo x="17757" y="2530"/>
                    <wp:lineTo x="18170" y="2898"/>
                    <wp:lineTo x="18562" y="3279"/>
                    <wp:lineTo x="18934" y="3685"/>
                    <wp:lineTo x="19284" y="4103"/>
                    <wp:lineTo x="19615" y="4547"/>
                    <wp:lineTo x="19924" y="5004"/>
                    <wp:lineTo x="20207" y="5473"/>
                    <wp:lineTo x="20468" y="5968"/>
                    <wp:lineTo x="20695" y="6462"/>
                    <wp:lineTo x="20908" y="6970"/>
                    <wp:lineTo x="21087" y="7490"/>
                    <wp:lineTo x="21246" y="8022"/>
                    <wp:lineTo x="23854" y="7337"/>
                    <wp:lineTo x="21466" y="11434"/>
                    <wp:lineTo x="17365" y="9050"/>
                    <wp:lineTo x="19973" y="835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1800">
                          <a:off x="0" y="0"/>
                          <a:ext cx="1993320" cy="1081440"/>
                        </a:xfrm>
                        <a:custGeom>
                          <a:avLst/>
                          <a:gdLst>
                            <a:gd name="textAreaLeft" fmla="*/ 0 w 1130040"/>
                            <a:gd name="textAreaRight" fmla="*/ 1130400 w 1130040"/>
                            <a:gd name="textAreaTop" fmla="*/ 0 h 613080"/>
                            <a:gd name="textAreaBottom" fmla="*/ 613080 h 61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621" y="13233"/>
                              </a:moveTo>
                              <a:arcTo wR="-9496" hR="-9496" stAng="9909361" swAng="-8770247"/>
                              <a:lnTo>
                                <a:pt x="587" y="7286"/>
                              </a:lnTo>
                              <a:arcTo wR="10800" hR="10800" stAng="-9660885" swAng="8770247"/>
                              <a:lnTo>
                                <a:pt x="23849" y="7341"/>
                              </a:lnTo>
                              <a:lnTo>
                                <a:pt x="21468" y="11440"/>
                              </a:lnTo>
                              <a:lnTo>
                                <a:pt x="17369" y="905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0.1pt;margin-top:46.25pt;width:156.9pt;height:85.1pt;mso-wrap-style:none;v-text-anchor:middle;rotation:232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1935</wp:posOffset>
                </wp:positionV>
                <wp:extent cx="19431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adpole has now grown front and back legs. Its tail is beginning to disappear and lungs begin to form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.0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tadpole has now grown front and back legs. Its tail is beginning to disappear and lungs begin to for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                        Date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ogs (A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nswer the following questions in complete sentenc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hat is the genre of the story?  Provide evidence to support your answer.  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o is the author?  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How does nature protect the frog eggs and why are they laid in water?  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would happen to the eggs if they were covered by a hard shell?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17855</wp:posOffset>
                </wp:positionV>
                <wp:extent cx="0" cy="2743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.65pt" to="243pt,264.6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</w:rPr>
        <w:t>5.  Compare a one-month old tadpole and a two-month old tadpole.  Use a T-chart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4343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5pt" to="422.95pt,16.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A tadpole grows into a frog.  Explain the changes a tadpole goes through to become a frog.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What kind of animal is a frog?  How do you know?  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 Read From Egg to Egg on page 90. Compare and contrast the grasshopper and frog life cycl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4562475" cy="4105275"/>
                <wp:effectExtent l="29210" t="29210" r="28575" b="539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410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.5pt;width:359.2pt;height:323.2pt;mso-wrap-style:none;v-text-anchor:middle">
                <v:fill o:detectmouseclick="t" type="solid" color2="black"/>
                <v:stroke color="#4a7ebb" weight="57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36525</wp:posOffset>
                </wp:positionV>
                <wp:extent cx="4562475" cy="4105275"/>
                <wp:effectExtent l="29210" t="29210" r="28575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410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10.75pt;width:359.2pt;height:323.2pt;mso-wrap-style:none;v-text-anchor:middle">
                <v:fill o:detectmouseclick="t" type="solid" color2="black"/>
                <v:stroke color="#4a7ebb" weight="57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2240" w:h="15840"/>
      <w:pgMar w:left="1224" w:right="1152" w:gutter="0" w:header="0" w:top="122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9:00Z</dcterms:created>
  <dc:creator>Property of</dc:creator>
  <dc:description/>
  <cp:keywords/>
  <dc:language>en-US</dc:language>
  <cp:lastModifiedBy>PA Department of Education Classrooms for the Future</cp:lastModifiedBy>
  <cp:lastPrinted>2012-02-13T16:02:00Z</cp:lastPrinted>
  <dcterms:modified xsi:type="dcterms:W3CDTF">2012-02-13T21:02:00Z</dcterms:modified>
  <cp:revision>9</cp:revision>
  <dc:subject/>
  <dc:title>Name__________________  Date______________</dc:title>
</cp:coreProperties>
</file>